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 семинар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2656840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1778000" cy="30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3139440" cy="30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актику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35:00Z</dcterms:created>
  <dc:creator>Матвеевская СОШ</dc:creator>
  <dc:description/>
  <cp:keywords/>
  <dc:language>en-US</dc:language>
  <cp:lastModifiedBy>Матвеевская СОШ</cp:lastModifiedBy>
  <cp:lastPrinted>2025-11-20T14:47:00Z</cp:lastPrinted>
  <dcterms:modified xsi:type="dcterms:W3CDTF">2025-11-20T09:49:00Z</dcterms:modified>
  <cp:revision>1</cp:revision>
  <dc:subject/>
  <dc:title>Задания к семинару</dc:title>
</cp:coreProperties>
</file>